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и работ по капитальному ремонту крыши многоквартирного жилого дома по ул. Пушкина № 64 в г. Новокубанс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выполнения работ по капитальному ремонту крыши многоквартирного жилого дома по ул. Пушкина № 64 в г. Новокубанске является освоение субсидий местным бюджетом из краевого бюджета на реализацию мероприятий по проведению капитального ремонта в многоквартирных домах (постановление главы администрации (губернатора) Краснодарского края от 24 октября 2011 года №1240), восстановление первоначальных характеристик работы крыши, направленных на защиту от неблагоприятных атмосферных воздействий, а так же обеспечение оптимальных условий присутствия людей внутри дома, уменьшение расходов на отоп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ребования к количественным и качественным характеристикам (объему)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, содержание работ и другие предъявляемые к ним требования определяются настоящим техническим заданием (пункт 3 «Требования к техническим характеристикам работ») и локальной сметой </w:t>
      </w:r>
      <w:r>
        <w:rPr>
          <w:rFonts w:cs="Times New Roman" w:ascii="Times New Roman" w:hAnsi="Times New Roman"/>
          <w:color w:val="FF0000"/>
          <w:sz w:val="28"/>
          <w:szCs w:val="28"/>
        </w:rPr>
        <w:t>(приложением №  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ребования к безопасности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абот по капитальному ремонту крыши многоквартирного жилого дома по ул. Пушкина № 64 в г. Новокубанске необходимо осуществить мероприятия, направленные на обеспечение безопасности труда в соответствии со СНиП 12-3-2001 глава 6 п.6.1, п.6.2, 6.3, 6.5, 6.6, глава 7 п.7.1, п.7.2, глава 8 п.8.1, п.8,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ребования к техническим характеристикам рабо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емонтных работ необходимо применять современные строительные материалы российского и при необходимости импортного произво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яемые работы должны удовлетворять требованиям действующим строительным нормам и правилам, а так же ТСН КР-97 МО (ТСН 31-308-97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меняемые материалы должны иметь сертификаты, удостоверяющие их качество и соответствовать ГОСТ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еобходимо полностью заменить старое кровельное покрытие на нов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капитальному ремонту крыш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а покрытий кровель из асбестоцементных листов – 568,7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 деревянных элементов конструкций крыш: обрешетки из брусков с прозорами – 568,7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а слуховых окон: прямоугольных односкатных – 2 ш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 перекрытия от мусора – 27,06 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деревянных элементов конструкций крыш: укрепление стропильных ног расшивкой досками с двух сторо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и снятие временных разгрузочных креплений, удаление негодного элемента, заготовка и установка нового элемента – 57,84 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обрешетки с прозорами из доски путем раскроя брусков и досок, креплением элементов обрешетки гвоздями – 480,5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слухового окна с устройством каркаса с установкой переплетов и обшивкой боковых стенок досками – 2 слуховых ок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желобов: настенных, устройство сплошной опалубки карнизных свесов и покрытие их листовой оцинкованной сталью с покрытием полиэстер толщиной 0,7мм с заготовкой картин – 107,08 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окрытия из пленки подкровельной: насухо без промазки кромок – 568,73 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кровли из стальных профилированных с покрытием полиэстер толщиной 0,7мм с укладкой листов по готовым прогонам, постановкой креплений, обделкой коньков, труб, шахт и примыканий к стенам – 500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ицовка шахт стальным профилированным листом с покрытием полиэстер – 71,9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епление покрытий: плиты теплоизоляционные из минеральной ваты толщ. 10см N35 – 34,3 м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ждение кровель перилами из круга диаметром 12мм и трубы профильной 40*25*1,5мм – 103,08 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унтовка металлических поверхностей ограждения кровель за один раз: грунтовкой ГФ-021 – 16,09 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я масляная окраска свесов – 42,83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ска водосточных труб со сборкой и креплением их к стенам –  725,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ас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незащитное покрытие деревянных конструкций элементов кровли составом "Вупротек-3" или эквивалент – 568,73 м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рузить и вывести строительный мусор на расстояние до 10км – 41,37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результатам работ (приемка рабо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ршении работ Подрядчик извещает Заказчика о готовности сдать выполненные работы, предоставив для подписания, оформленные в соответствии с действующим законодательством  актом формы КС 2 и КС 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в срок не позднее 3-х дней приступает к приемке выполненных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а Подрядчиком результата работ и приемка его Заказчиком оформляется актом формы КС 2 и КС 3, подписанными сторон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даче выполненных работ Подрядчик передает Заказчику сертификаты соответствия на материалы, удовлетворяющих их каче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 ходе приемки выполненных работ  недостатков в выполненной работе, сторонами составляется акт, в котором фиксируется перечень дефектов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 или его части, в которой производится устранение недоста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иемки выполненных работ считается дата подписания акта о приемке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предоставления гарантии качества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й срок составляет 5 лет с момента подписания сторонами акта приемки объекта после выполнения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Новокубанского городского поселения                          Н. П. Куче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44:00Z</dcterms:created>
  <dc:creator>Кучеренко Нина Павловна</dc:creator>
  <dc:description/>
  <cp:keywords/>
  <dc:language>en-US</dc:language>
  <cp:lastModifiedBy>Кучеренко Нина Павловна</cp:lastModifiedBy>
  <cp:lastPrinted>2012-06-22T11:29:00Z</cp:lastPrinted>
  <dcterms:modified xsi:type="dcterms:W3CDTF">2012-06-22T07:31:00Z</dcterms:modified>
  <cp:revision>101</cp:revision>
  <dc:subject/>
  <dc:title>ТЕХНИЧЕСКОЕ ЗАДАНИЕ </dc:title>
</cp:coreProperties>
</file>